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 xml:space="preserve">СОВЕТ МЕЖДУРЕЧЕНСКОГО СЕЛЬСКОГО ПОСЕ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>ТАРСКОГО МУНИЦИПАЛЬНОГО РАЙОНА ОМСКОЙ ОБЛАС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 28 мая 2024 года                                                                              № 243/68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Об исполнении бюджета поселения за 2023 год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татья 1. Утвердить отчет об исполнении бюджета поселения за 2023 год по доходам в сумме  7 717 249,30 руб., по расходам в сумме          6 160 084,23 руб., с превышением доходов над расходами (профицит бюджета) в сумме 1 557 165,07 руб.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. Утвердить исполнение по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о доходам бюджета поселения по кодам классификации доходов бюджетов за 2023 год согласно приложению N 1 к настоящему решени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о расходам бюджета поселения по разделам и подразделам классификации расходов бюджетов за 2023 год согласно приложению N 2 к настоящему решени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о расходам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2023 год согласно приложению N 3 к настоящему решени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о расходам бюджета поселения по ведомственной структуре расходов бюджета за 2023 год согласно приложению N 4 к настоящему решени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о источникам финансирования дефицита бюджета поселения по кодам классификации источников финансирования дефицитов бюджетов за 2023 год согласно приложению N 5 к настоящему решению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sz w:val="28"/>
        </w:rPr>
        <w:t xml:space="preserve">Статья 3. </w:t>
      </w:r>
      <w:r>
        <w:rPr>
          <w:sz w:val="28"/>
          <w:szCs w:val="28"/>
        </w:rPr>
        <w:t>Опубликовать настоящее Решение в информационном бюллетене «Официальный вестник Междуреченского сельского поселения» и в информационно-коммуникационной сети «Интернет» на официальном сайте органов местного самоуправления Междуреченского сельского поселения Тарского муниципального района Ом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едатель Совета</w:t>
      </w:r>
    </w:p>
    <w:p>
      <w:pPr>
        <w:pStyle w:val="Normal"/>
        <w:ind w:firstLine="1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еждуреченского сельского поселения                                                   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Тарского муниципального района  </w:t>
      </w:r>
    </w:p>
    <w:p>
      <w:pPr>
        <w:pStyle w:val="Normal"/>
        <w:ind w:firstLine="1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мской области</w:t>
        <w:tab/>
        <w:t xml:space="preserve">                                                                      В.В. Сысолятина</w:t>
      </w:r>
    </w:p>
    <w:p>
      <w:pPr>
        <w:pStyle w:val="Normal"/>
        <w:ind w:firstLine="11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</w:p>
    <w:p>
      <w:pPr>
        <w:pStyle w:val="Normal"/>
        <w:ind w:firstLine="1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Глава Междуреченского </w:t>
      </w:r>
    </w:p>
    <w:p>
      <w:pPr>
        <w:pStyle w:val="Normal"/>
        <w:ind w:firstLine="1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ельского поселения                                                                   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Тарского муниципального района 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мской области</w:t>
        <w:tab/>
        <w:t xml:space="preserve">                                                                   В.М. Мухамадеев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ab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2:21:00Z</dcterms:created>
  <dc:creator>User</dc:creator>
  <dc:description/>
  <cp:keywords/>
  <dc:language>en-US</dc:language>
  <cp:lastModifiedBy>User</cp:lastModifiedBy>
  <dcterms:modified xsi:type="dcterms:W3CDTF">2024-05-28T05:50:00Z</dcterms:modified>
  <cp:revision>41</cp:revision>
  <dc:subject/>
  <dc:title/>
</cp:coreProperties>
</file>