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>МЕЖДУРЕЧЕН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РСКОГО МУНИЦИПАЛЬНОГО РАЙОНА ОМ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7 декабря 2024 года                                                                             № 273/7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ешение Совета Междуреченского сельского поселения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бюджете поселения на 2024 г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 соответствии со ст. 83 Бюджетного кодекса Российской Федерации, Совет Междуреченского сельского поселения  решил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нести изменения в Решение Совета Междуреченского сельского поселения от 20 декабря 2023 года № 229/62 «О бюджете поселения на 2024 год и на плановый период 2025 и 2026 годов» (далее по тексту - решение) следующие изменения и допол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«1. Утвердить основные характеристики бюджета Междуреченского сельского поселения (далее – местный бюджет) на 2024 год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в сумме                                                   8 251 483,03 руб.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в сумме                                9 895 790,71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3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фицит местного бюджета в размере 1 664 307,68 руб.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твердить основные характеристики мест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на 2025 год в сумме                 6 846 032,81 руб. и на 2026 год в сумме 6 838 750,72 руб.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на 2025 год в сумме                  6 846 032,81 руб., в том числе условно утвержденные расходы в сумме                     167 100,00 руб., и на 2026 год в сумме 6 838 750,72 руб., в том числе</w:t>
      </w:r>
      <w:r>
        <w:rPr>
          <w:sz w:val="28"/>
          <w:szCs w:val="28"/>
          <w:lang w:val="ru-RU"/>
        </w:rPr>
        <w:t xml:space="preserve"> условно утвержденные расходы в сумме </w:t>
      </w:r>
      <w:r>
        <w:rPr>
          <w:color w:val="000000"/>
          <w:sz w:val="28"/>
          <w:szCs w:val="28"/>
          <w:lang w:val="ru-RU"/>
        </w:rPr>
        <w:t>333 100,00</w:t>
      </w:r>
      <w:r>
        <w:rPr>
          <w:sz w:val="28"/>
          <w:szCs w:val="28"/>
          <w:lang w:val="ru-RU"/>
        </w:rPr>
        <w:t xml:space="preserve"> руб.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местного бюджета на 2025 и на 2026 годы равный             нулю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2. Приложение № 1 «Прогноз поступлений налоговых и неналоговых доходов в местный бюджет на 2024 год и на плановый период 2025 и 2026 годов</w:t>
      </w:r>
      <w:r>
        <w:rPr>
          <w:iCs/>
          <w:sz w:val="28"/>
          <w:lang w:val="ru-RU"/>
        </w:rPr>
        <w:t>»</w:t>
      </w:r>
      <w:r>
        <w:rPr>
          <w:sz w:val="28"/>
          <w:szCs w:val="28"/>
          <w:lang w:val="ru-RU"/>
        </w:rPr>
        <w:t xml:space="preserve"> изложить в редакции согласно приложению № 1 к настоящему Решению.</w:t>
      </w:r>
    </w:p>
    <w:p>
      <w:pPr>
        <w:pStyle w:val="ConsPlus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3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4. Приложение № 4 «Ведомственная структура расходов местного бюджета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5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6. Приложение № 6 «Источники финансирования дефицита местного бюджета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8. Опубликовать настоящее Решение в информационном бюллетене «Официальный вестник Междуреченского сельского поселения» и в информационно- коммуникационной сети «Интернет» на официальном сайте органов местного самоуправления Междуреченского сельского поселения Тар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 xml:space="preserve">Междуреченского сельского поселения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    В.В. Сысолятина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Междуреченского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сельског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Омской области                                                                       В.М. Мухамадеев </w:t>
      </w:r>
    </w:p>
    <w:sectPr>
      <w:type w:val="nextPage"/>
      <w:pgSz w:w="11906" w:h="16838"/>
      <w:pgMar w:left="1701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/>
      <w:jc w:val="both"/>
    </w:pPr>
    <w:rPr/>
  </w:style>
  <w:style w:type="paragraph" w:styleId="Style21">
    <w:name w:val=" Знак"/>
    <w:basedOn w:val="Normal"/>
    <w:qFormat/>
    <w:pPr>
      <w:spacing w:lineRule="exact" w:line="240"/>
      <w:jc w:val="both"/>
    </w:pPr>
    <w:rPr/>
  </w:style>
  <w:style w:type="paragraph" w:styleId="Style22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29:00Z</dcterms:created>
  <dc:creator>Budgetary department</dc:creator>
  <dc:description/>
  <cp:keywords/>
  <dc:language>en-US</dc:language>
  <cp:lastModifiedBy>User</cp:lastModifiedBy>
  <cp:lastPrinted>2024-12-28T11:46:00Z</cp:lastPrinted>
  <dcterms:modified xsi:type="dcterms:W3CDTF">2024-12-28T05:48:00Z</dcterms:modified>
  <cp:revision>459</cp:revision>
  <dc:subject/>
  <dc:title>СОВЕТ СЕЛЬСКОГО ПОСЕЛЕНИЯ</dc:title>
</cp:coreProperties>
</file>