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0"/>
        <w:gridCol w:w="2040"/>
        <w:gridCol w:w="2040"/>
        <w:gridCol w:w="2042"/>
      </w:tblGrid>
      <w:tr>
        <w:trPr>
          <w:trHeight w:val="1" w:hRule="atLeast"/>
        </w:trPr>
        <w:tc>
          <w:tcPr>
            <w:tcW w:w="10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Междуреченского сельского поселени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5440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0"/>
            </w:tblGrid>
            <w:tr>
              <w:trPr/>
              <w:tc>
                <w:tcPr>
                  <w:tcW w:w="61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0"/>
            </w:tblGrid>
            <w:tr>
              <w:trPr/>
              <w:tc>
                <w:tcPr>
                  <w:tcW w:w="61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0"/>
        <w:gridCol w:w="1700"/>
        <w:gridCol w:w="1701"/>
        <w:gridCol w:w="1700"/>
        <w:gridCol w:w="1701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е наименование: Администрация Междуреченского сельского поселения Тарского муниципального района Омской област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окращенное наименование: Администрация Междуреченского сельского поселен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Юридический адрес: 646511, Омская о</w:t>
                  </w:r>
                  <w:r>
                    <w:rPr>
                      <w:color w:val="000000"/>
                      <w:sz w:val="28"/>
                      <w:szCs w:val="28"/>
                    </w:rPr>
                    <w:t>бласть, Тарский район, п. Междуречье,ул.Центральная,д.56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Фактический адрес: 646511, Омская область, Тарский район, п. Междуречье,ул.Центральная,д.56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Междуреченского сельского поселения обладает собственной компетенцией в установ</w:t>
                  </w:r>
                  <w:r>
                    <w:rPr>
                      <w:color w:val="000000"/>
                      <w:sz w:val="28"/>
                      <w:szCs w:val="28"/>
                    </w:rPr>
                    <w:t>ленных пределах. Имеет самостоятельный баланс, лицевые счета в органе, исполняющем бюджет. Основной задачей сельского поселения является обеспечение единой финансовой, бюджетной и налоговой политики Междуреченского сельского поселения, организация исполнен</w:t>
                  </w:r>
                  <w:r>
                    <w:rPr>
                      <w:color w:val="000000"/>
                      <w:sz w:val="28"/>
                      <w:szCs w:val="28"/>
                    </w:rPr>
                    <w:t>ия местного бюджета, осуществление контроля за исполнением местного бюджета. Администрация Междуреченского сельского поселения участвует в разработке и осуществляет подготовку материалов по вопросам основных направлений финансовой, бюджетной и налоговой п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итики сельского поселения, организует и представляет проект Решения о бюджете, иные материалы, связанные с планированием и исполнением местного бюджета, составляет и ведёт сводную бюджетную роспись. Распоряжается средствами на лицевом счете, осуществляет </w:t>
                  </w:r>
                  <w:r>
                    <w:rPr>
                      <w:color w:val="000000"/>
                      <w:sz w:val="28"/>
                      <w:szCs w:val="28"/>
                    </w:rPr>
                    <w:t>контроль за исполнением местного бюджета и решает вопросы по обеспечению жизнедеятельности поселения.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огласно Уставу Междуреченского сельского поселения Тарского муниципального района Омской области (далее – Устав), принятому решением Совет</w:t>
                  </w:r>
                  <w:r>
                    <w:rPr>
                      <w:color w:val="000000"/>
                      <w:sz w:val="28"/>
                      <w:szCs w:val="28"/>
                    </w:rPr>
                    <w:t>а Междуреченского сельского поселения Тарского муниципального района Омской области от 21.11.2005 г. № 3, с учетом внесения дополнений и изменений Междуреченское сельское поселение Тарского муниципального района Омской области (далее – Междуреченское сельс</w:t>
                  </w:r>
                  <w:r>
                    <w:rPr>
                      <w:color w:val="000000"/>
                      <w:sz w:val="28"/>
                      <w:szCs w:val="28"/>
                    </w:rPr>
                    <w:t>кое поселение) имеет правовой статус сельского поселен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труктуру органов местного самоуправления Междуреченского сельского поселения составляют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) Совет Междуреченского сельского поселения (далее – Совет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) Глава Междуреченского сельского поселения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3) Администрация Междуреченского сельского поселения (далее – Администрация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свидетельству о постановке на учет в налоговом органе Администрация зарегистрирована 26 декабря 2005 года в Межрайонной ИФНС России № 2 по Омской области с пр</w:t>
                  </w:r>
                  <w:r>
                    <w:rPr>
                      <w:color w:val="000000"/>
                      <w:sz w:val="28"/>
                      <w:szCs w:val="28"/>
                    </w:rPr>
                    <w:t>исвоением ИНН 5535007607, КПП 553501001 и внесена в Единый государственный реестр юридических лиц за основным государственным регистрационным номером (ОГРН) 1055567030221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 подписи платежных документов предоставлено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вой подписи: Главе Междуреченского сельского поселения В.М. Мухамадееву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торой подписи: ведущему специалисту Администрации О.А. Халтурино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водном годовом отчете об исполнении бюджета Междуреченского сельского поселения за 2024 год представлены: го</w:t>
                  </w:r>
                  <w:r>
                    <w:rPr>
                      <w:color w:val="000000"/>
                      <w:sz w:val="28"/>
                      <w:szCs w:val="28"/>
                    </w:rPr>
                    <w:t>довой отчет Администрации Междуреченского сельского поселения и годовой отчет УФНС России по Омской области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основных направлениях деятельности субъектов бюджетной отчетности – по главным распорядителям средств, Таблица № 1 «Сведения об основн</w:t>
                  </w:r>
                  <w:r>
                    <w:rPr>
                      <w:color w:val="000000"/>
                      <w:sz w:val="28"/>
                      <w:szCs w:val="28"/>
                    </w:rPr>
                    <w:t>ых направлениях деятельности» за 2024 год не предоставляется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пунктом 8 статьи 137 БК РФ, постановлением Правительства Омской области от 23 декабря 2019 года № 447-п м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жду Комитетом финансов и контроля Администрации Тарского муниципального района и Администрацией </w:t>
                  </w:r>
                  <w:r>
                    <w:rPr>
                      <w:color w:val="000000"/>
                      <w:sz w:val="28"/>
                      <w:szCs w:val="28"/>
                    </w:rPr>
                    <w:t>заключено соглашение о мерах по социально-экономическому развитию и оздоровлению муниципальных финансов Междуреченского сельского поселения Тарского муниципальн</w:t>
                  </w:r>
                  <w:r>
                    <w:rPr>
                      <w:color w:val="000000"/>
                      <w:sz w:val="28"/>
                      <w:szCs w:val="28"/>
                    </w:rPr>
                    <w:t>ого района Омской области на 2024 год от 08 февраля 2024 года (далее – Соглашение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части увеличения доходов бюджета поселения Планом мероприятий предусмотрено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усиление межведомственного взаимодействия Администрации с налоговыми органами в целях повыш</w:t>
                  </w:r>
                  <w:r>
                    <w:rPr>
                      <w:color w:val="000000"/>
                      <w:sz w:val="28"/>
                      <w:szCs w:val="28"/>
                    </w:rPr>
                    <w:t>ения собираемости налоговых доходов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анализ качества и полноты сведений о земельных участках и объектах недвижимости, принадлежащих гражданам, расположенных на территории поселения, для принятия административных мер по их вовлечению в налоговый оборот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анализ и установление эффективных ставок арендной платы при сдаче в аренду земельных участков, находящихся в собственности поселения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вовлечение в налоговый оборот объектов недвижимости, включая земельные участки, в том числе привлечение новых арендаторов, выявление собственников земельных участков и другого недвижимого имущества и привлечение их к налогообложению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роведение меропри</w:t>
                  </w:r>
                  <w:r>
                    <w:rPr>
                      <w:color w:val="000000"/>
                      <w:sz w:val="28"/>
                      <w:szCs w:val="28"/>
                    </w:rPr>
                    <w:t>ятий по легализации теневой занято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частие поселения в областных и федеральных программах, получение субсидий и грантов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информирование налогоплательщиков о порядке и сроках уплаты местных налог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отчету за 2024 год (ф. 0503117) общий об</w:t>
                  </w:r>
                  <w:r>
                    <w:rPr>
                      <w:color w:val="000000"/>
                      <w:sz w:val="28"/>
                      <w:szCs w:val="28"/>
                    </w:rPr>
                    <w:t>ъем доходов исполнен на  100,1 %, за 2024 год поступило доходов в местный бюджет 8 256 424,50 рублей: в том числе налоговые доходы: 2 384 921,47 рублей за аналогичный период 2023 года поступило 1 876 841,35  рублей, что на 508 080,12  рублей больше, или 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27,1 %, в том числе НДФЛ в 2024 году поступило 408 371,16 рублей, что на              101 408,75 рублей больше поступления 2023 года или на 33% больше по сравнению с 2023 годом. Увеличение произошло за счет повышения минимального размера оплаты труда и по</w:t>
                  </w:r>
                  <w:r>
                    <w:rPr>
                      <w:color w:val="000000"/>
                      <w:sz w:val="28"/>
                      <w:szCs w:val="28"/>
                    </w:rPr>
                    <w:t>гашение недоимки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ступление налога на товары (работы, услуги), реализуемые на территории Российской Федерации (акцизы) в 2024 году составило 1 652 345,96 рублей, что на 167 660,04 рублей больше по сравнению с 2023 годом. Налог на имущество физических ли</w:t>
                  </w:r>
                  <w:r>
                    <w:rPr>
                      <w:color w:val="000000"/>
                      <w:sz w:val="28"/>
                      <w:szCs w:val="28"/>
                    </w:rPr>
                    <w:t>ц исполнен в размере 32 162,63 рублей, что на 2 325,43 рублей больше по сравнению с 2023 годом. Увеличение земельного налога с физических лиц в 2024 году по сравнению с 2023 годом на 246 463,40 рублей (286 791,72 рублей поступило), связано с погашением за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лженности организациями, </w:t>
                  </w:r>
                  <w:r>
                    <w:rPr>
                      <w:color w:val="000000"/>
                      <w:sz w:val="28"/>
                      <w:szCs w:val="28"/>
                    </w:rPr>
                    <w:t>являющимися плательщиками данного вида налог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поступления государственной пошлины составили 5 250,00 рублей, что на 2 380,00 рублей меньше по сравнению с 2023 годом, это связано с уменьшением обращений граждан за муници</w:t>
                  </w:r>
                  <w:r>
                    <w:rPr>
                      <w:color w:val="000000"/>
                      <w:sz w:val="28"/>
                      <w:szCs w:val="28"/>
                    </w:rPr>
                    <w:t>пальной услуго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звозмездные поступления в 2024 году составили 5 871 503,03  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Штат администрации состоит из 7 человек, в том числе муниципальные служащие – 4. Показатели расходов на приобретение товаров (работ, услуг) отражены в отчете (ф. 0503117</w:t>
                  </w:r>
                  <w:r>
                    <w:rPr>
                      <w:color w:val="000000"/>
                      <w:sz w:val="28"/>
                      <w:szCs w:val="28"/>
                    </w:rPr>
                    <w:t>) на 01.01.2025 г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стоимость основных средств на конец отчетного периода составила           5 034 959,74 рублей, в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) Недвижимое имущество (нежилые здания и сооружения) – 790 308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) Машины и оборудование – 2 412 256,26 ру</w:t>
                  </w:r>
                  <w:r>
                    <w:rPr>
                      <w:color w:val="000000"/>
                      <w:sz w:val="28"/>
                      <w:szCs w:val="28"/>
                    </w:rPr>
                    <w:t>блей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) Транспортные средства – 1 310 591,28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) Инвентарь производственный и хозяйственный – 350 655,2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) Прочие основные средства – 171 149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мортизация основных средств на конец отчетного периода составляет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3 369 126,92 рублей (66,9 % от стоимости основных средств)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 находятся в исправном техническом состоянии. Для поддержания технического состояния основных средств проводилось их плановое техническое обслуживание. Недостачи и порчи имущес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а в 2024 г. не выявлено. Основные средства использовались для нужд учреждения по своему целевому назначению. За текущий финансовый год основных средств приобретено на сумму 162 514,64 рублей. Непроизведенных активов – земельных участков числится на сумму </w:t>
                  </w:r>
                  <w:r>
                    <w:rPr>
                      <w:color w:val="000000"/>
                      <w:sz w:val="28"/>
                      <w:szCs w:val="28"/>
                    </w:rPr>
                    <w:t>1 550 483,89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Материальных запасов приобретено на сумму 727 883,23 рублей, израсходов</w:t>
                  </w:r>
                  <w:r>
                    <w:rPr>
                      <w:color w:val="000000"/>
                      <w:sz w:val="28"/>
                      <w:szCs w:val="28"/>
                    </w:rPr>
                    <w:t>ано на выполнение текущих функций товарно-материальных ценностей на 692 744,66 рублей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нформация об исполнении текстовых статей Решения Совета Междуреченского сельского поселения № 229/62 «О бюджете поселения на 2024 год и на плановый период 2025 и 2026 годов» от 20.12.2023 года представлена в приложении к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яснительной записке – Таблице № </w:t>
                  </w:r>
                  <w:r>
                    <w:rPr>
                      <w:color w:val="000000"/>
                      <w:sz w:val="28"/>
                      <w:szCs w:val="28"/>
                    </w:rPr>
                    <w:t>3 «Сведения об исполнении текстовых статей закона (решения) о бюджете»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Бюджетным кодексом Российской Федерации и в целях исполнения  бюджета Междуреченского сельского поселения Тарского муниципального района Омской области   постановлен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 Администрации Междуреченского сельского поселения Тарского муниципального района Омской области от 25.01.2016 года N 3 утвержден Порядок составления и ведения сводной бюджетной росписи местного бюджета  и бюджетной росписи главного распорядителя средств </w:t>
                  </w:r>
                  <w:r>
                    <w:rPr>
                      <w:color w:val="000000"/>
                      <w:sz w:val="28"/>
                      <w:szCs w:val="28"/>
                    </w:rPr>
                    <w:t>местного бюджета. Информация об изменениях бюджетной росписи в течение года по форме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за 2024 го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е представляетс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огласно годовому отчету доходы местного бюджета составили                 8 256 424,50 рублей и исполнены на 100,1 процента к утвержденным назначениям (8 251 483,03 рублей)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логовые и неналоговые доходы местного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и                                  2 384 921,47 рублей, или 28,9 процента от доходов местного бюджета. Анализ налоговых и неналоговых доходов местного бюджета приведен в разделе 2 настоящего акта. Безвозмездные поступления в бюджет поселения соста</w:t>
                  </w:r>
                  <w:r>
                    <w:rPr>
                      <w:color w:val="000000"/>
                      <w:sz w:val="28"/>
                      <w:szCs w:val="28"/>
                    </w:rPr>
                    <w:t>вили 71,1 процента, или 5 871 503,03 рублей, в том числе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•    </w:t>
                  </w:r>
                  <w:r>
                    <w:rPr>
                      <w:color w:val="000000"/>
                      <w:sz w:val="28"/>
                      <w:szCs w:val="28"/>
                    </w:rPr>
                    <w:t>дотации – 92,5 процента в общем объеме безвозмездных поступлений, поступило – 5 431 142,53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•    </w:t>
                  </w:r>
                  <w:r>
                    <w:rPr>
                      <w:color w:val="000000"/>
                      <w:sz w:val="28"/>
                      <w:szCs w:val="28"/>
                    </w:rPr>
                    <w:t>субвенции – 2,5 процента, получено – 147 367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•    </w:t>
                  </w: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</w:t>
                  </w:r>
                  <w:r>
                    <w:rPr>
                      <w:color w:val="000000"/>
                      <w:sz w:val="28"/>
                      <w:szCs w:val="28"/>
                    </w:rPr>
                    <w:t>ы – 5,0 процента, получено – 292 993,5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 бюджета по расходам в 2024 году составило 69,4 процентов к утвержденным бюджетным назначениям или 6 863 941,23 рублей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е средства направлены на реализацию мероприятий пяти подпрограмм муни</w:t>
                  </w:r>
                  <w:r>
                    <w:rPr>
                      <w:color w:val="000000"/>
                      <w:sz w:val="28"/>
                      <w:szCs w:val="28"/>
                    </w:rPr>
                    <w:t>ципальной программы «Развитие социально-экономического потенциала Междуреченского сельского поселения Тарского муниципального района Омской области в 2014 – 2025 годах»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муниципальное управление, управление общественными финансами и имуществом в Междуреч</w:t>
                  </w:r>
                  <w:r>
                    <w:rPr>
                      <w:color w:val="000000"/>
                      <w:sz w:val="28"/>
                      <w:szCs w:val="28"/>
                    </w:rPr>
                    <w:t>енском сельском поселении Тарского муниципального района Омской обла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азвитие социально-культурной сферы и осуществление социальной политики в Междуреченском сельском поселении Тарского муниципального района Омской обла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азвитие инфраструктуры </w:t>
                  </w:r>
                  <w:r>
                    <w:rPr>
                      <w:color w:val="000000"/>
                      <w:sz w:val="28"/>
                      <w:szCs w:val="28"/>
                    </w:rPr>
                    <w:t>Междуреченского сельского поселения Тарского муниципального района Омской обла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ная часть по разделам функциональной классификации расходов за 2024 год составила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бщегосударственные вопросы – 3 839 039,61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Национальная оборона – 147 367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Национальная экономика – 2 019 407,88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Жилищно-коммунальное хозяйство – 322 338,42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Культура, кинематография – 339 51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оциальная политика – 113 888,32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изическая культура и спорт – 82 390,00  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Междуреченского сельского поселения исполнен с профицитом в сумме 1 392 483,27 рублей. Согласно отчету об исполнении бюджета (форма 0503117) источником финансирования профицита бюджета явилось измен</w:t>
                  </w:r>
                  <w:r>
                    <w:rPr>
                      <w:color w:val="000000"/>
                      <w:sz w:val="28"/>
                      <w:szCs w:val="28"/>
                    </w:rPr>
                    <w:t>ение остатков средств на счетах по учету средств бюджет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статок средств на едином счете Междуреченского сельского поселения в органе Федерального казначейства по состоянию на 1 января 2025 года составил                 7 182 724,07 рублей и по сравнению </w:t>
                  </w:r>
                  <w:r>
                    <w:rPr>
                      <w:color w:val="000000"/>
                      <w:sz w:val="28"/>
                      <w:szCs w:val="28"/>
                    </w:rPr>
                    <w:t>с началом отчетного периода увеличился на 1 1 392 483,27 рублей (форма 0503140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Междуреченского сельского поселения на начало и конец отчетного периода муниципального долга не име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64 «Сведения    об    исполнении     бюджета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ражены показатели исполнения местного бюджета и причины отклонени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рма 0503166 «Сведения об исполнении мероприятий в рамках целевых программ»  в связи с отсутствием числовых зн</w:t>
                  </w:r>
                  <w:r>
                    <w:rPr>
                      <w:color w:val="000000"/>
                      <w:sz w:val="28"/>
                      <w:szCs w:val="28"/>
                    </w:rPr>
                    <w:t>ачени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рма 0503167 «Сведения о целевых иностранных кредитах» в связи с отсутствием числовых значений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</w:t>
            </w:r>
            <w:r>
              <w:rPr>
                <w:b/>
                <w:bCs/>
                <w:color w:val="000000"/>
                <w:sz w:val="28"/>
                <w:szCs w:val="28"/>
              </w:rPr>
              <w:t>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ях характеристики показателей финансовой отчетности в составе </w:t>
                  </w:r>
                  <w:r>
                    <w:rPr>
                      <w:color w:val="000000"/>
                      <w:sz w:val="28"/>
                      <w:szCs w:val="28"/>
                    </w:rPr>
                    <w:t>пояснительной записки представлены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форма 0503168 «Сведения о движении нефинансовых активов»; анализ показал, что поступление основных средств за 2024 составило  162 514,64 рублей,  в том числе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Машины и оборудование – 13 298,00 рублей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Инвентарь производственный и хозяйстве</w:t>
                  </w:r>
                  <w:r>
                    <w:rPr>
                      <w:color w:val="000000"/>
                      <w:sz w:val="28"/>
                      <w:szCs w:val="28"/>
                    </w:rPr>
                    <w:t>нный – 16 349,00 рублей,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рочие основные средства - 132 867,64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ложения в основные средства – недвижимое имущество на счете 10611 на 01.01.2024 года составляет 1 821 788,31 рублей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казны поселения на счете 10851 составляет 1 771 375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. Имущество казны поселения на счете 10852 составляет 588 965,26 рублей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чету 10855 – непроизведенные активы, в составе имущества казны - остаток на конец отчетного периода составил 589 749,55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Сведения по дебиторской и кредиторской зад</w:t>
                  </w:r>
                  <w:r>
                    <w:rPr>
                      <w:color w:val="000000"/>
                      <w:sz w:val="28"/>
                      <w:szCs w:val="28"/>
                    </w:rPr>
                    <w:t>олженности» (ф.0503169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Общая сумма дебиторской задолженности на 01.01.2025 года составила               16 197 690,59 рублей. Наибольший удельный вес составляют расчеты по следующим счетам: 120551 – 15 840 153,46 рублей, 120623 – 31 388,70 рублей (расчет</w:t>
                  </w:r>
                  <w:r>
                    <w:rPr>
                      <w:color w:val="000000"/>
                      <w:sz w:val="28"/>
                      <w:szCs w:val="28"/>
                    </w:rPr>
                    <w:t>ы по авансам по коммунальным услугам, носит текущий характер), 120634 – 201 407,73 рублей (расчеты по авансам по приобретению материальных запасов, носит текущий характер).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бщая сумма кредиторской задолженности на 01.01.2025 года составила 5 922,33 рубл</w:t>
                  </w:r>
                  <w:r>
                    <w:rPr>
                      <w:color w:val="000000"/>
                      <w:sz w:val="28"/>
                      <w:szCs w:val="28"/>
                    </w:rPr>
                    <w:t>ей. Наибольший удельный вес составляют расчеты по следующим счетам: 120511 – 4 227,78 рублей, 130315 – 1 694,51 рублей (срок оплаты страховых взносов за декабрь 2024 года 28 января 2025 года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</w:t>
                  </w:r>
                  <w:r>
                    <w:rPr>
                      <w:color w:val="000000"/>
                      <w:sz w:val="28"/>
                      <w:szCs w:val="28"/>
                    </w:rPr>
                    <w:t>рма 0503171 «Сведения о финансовых вложениях получателя бюджетных средств, администратора источников финансирования дефицита бюджета» в связи с отсутствием числовых значени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рма 050</w:t>
                  </w:r>
                  <w:r>
                    <w:rPr>
                      <w:color w:val="000000"/>
                      <w:sz w:val="28"/>
                      <w:szCs w:val="28"/>
                    </w:rPr>
                    <w:t>3172 «Сведения о государственном (муниципальном) долге, предоставленных бюджетных кредитах» в связи с отсутствием числовых значени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3 «Сведения об изменении остатков валюты </w:t>
                  </w:r>
                  <w:r>
                    <w:rPr>
                      <w:color w:val="000000"/>
                      <w:sz w:val="28"/>
                      <w:szCs w:val="28"/>
                    </w:rPr>
                    <w:t>баланса. Бюджетная деятельность» в связи с отсутствием числовых значени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4 «Сведения о доходах бюджета от перечисления части прибыли </w:t>
                  </w:r>
                  <w:r>
                    <w:rPr>
                      <w:color w:val="000000"/>
                      <w:sz w:val="28"/>
                      <w:szCs w:val="28"/>
                    </w:rPr>
                    <w:t>(дивидендов) государственных (муниципаль</w:t>
                  </w:r>
                  <w:r>
                    <w:rPr>
                      <w:color w:val="000000"/>
                      <w:sz w:val="28"/>
                      <w:szCs w:val="28"/>
                    </w:rPr>
                    <w:t>ных) унитарных предприятий, иных организаций с государственным участием в капитале» в связи с отсутствием числовых значени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редставлена форма 0503175 "Сведения о принятых и неисполненных обязательств получателя бюджетных средств"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редс</w:t>
                  </w:r>
                  <w:r>
                    <w:rPr>
                      <w:color w:val="000000"/>
                      <w:sz w:val="28"/>
                      <w:szCs w:val="28"/>
                    </w:rPr>
                    <w:t>тавлена форма 0503178 «Сведения об остатках денежных средств на счетах получателя бюджетных средств. Бюджетная деятельность» отражены остатки на конец года в сумме 7 182 724,07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едставлена форма 0503190 «Сведения о вложениях в объекты недвижимого </w:t>
                  </w:r>
                  <w:r>
                    <w:rPr>
                      <w:color w:val="000000"/>
                      <w:sz w:val="28"/>
                      <w:szCs w:val="28"/>
                    </w:rPr>
                    <w:t>имущества, объектах незавершенного строительства»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№ 0503296 «Сведения об исполнении судебных решений по денежным обязательствам» не представлена в связи с отсутствием штрафных санкций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2"/>
            </w:tblGrid>
            <w:tr>
              <w:trPr/>
              <w:tc>
                <w:tcPr>
                  <w:tcW w:w="102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едение бюджетного учета осуществляется в соответствии с законодательством Российской Федерации. Информация об особенностях ведения учета отражена в Таблице 4 «Сведения об особенностях </w:t>
                  </w:r>
                  <w:r>
                    <w:rPr>
                      <w:color w:val="000000"/>
                      <w:sz w:val="28"/>
                      <w:szCs w:val="28"/>
                    </w:rPr>
                    <w:t>ведения бюджетного учета»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ля оплаты отпускных дней, не использованных в текущем году, создан резерв предстоящих расходов 281 528,93 рублей, в том числе по КОСГУ 211- в сумме 216 228,06 рублей, 213 – в сумме 65 300,87 рублей. Данные отражены в форме 05031</w:t>
                  </w:r>
                  <w:r>
                    <w:rPr>
                      <w:color w:val="000000"/>
                      <w:sz w:val="28"/>
                      <w:szCs w:val="28"/>
                    </w:rPr>
                    <w:t>21 «Отчет о финансовых результатах деятельности»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«Сведениях о вложениях в объекты недвижимого имущества, объектах незавершенного строительства» форма 0503190 на конец года числится один объект на сумму 1 821 788,31 рублей (разработка проектно-сметной до</w:t>
                  </w:r>
                  <w:r>
                    <w:rPr>
                      <w:color w:val="000000"/>
                      <w:sz w:val="28"/>
                      <w:szCs w:val="28"/>
                    </w:rPr>
                    <w:t>кументации для строительства Междуреченского СДК)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ежду Администрацией Междуреченского сельского поселения Тарского муниципального района Омской области и Администрацией Тарского муниципального района Омской области заключено соглашение  от 12 марта 20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№ 613/1-БЮДЖ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Для ведения бюджетного (бухгалтерского) учета и составлени</w:t>
                  </w:r>
                  <w:r>
                    <w:rPr>
                      <w:color w:val="000000"/>
                      <w:sz w:val="28"/>
                      <w:szCs w:val="28"/>
                    </w:rPr>
                    <w:t>я отчетности в Администрации Междуреченского сельского поселения  используется автоматизированный программный продукт «Парус (Зарплата)», «Парус (Бухгалтерия)»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0"/>
        <w:gridCol w:w="1700"/>
        <w:gridCol w:w="1701"/>
        <w:gridCol w:w="1700"/>
        <w:gridCol w:w="1701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лава сельского </w:t>
                  </w:r>
                  <w:r>
                    <w:rPr>
                      <w:color w:val="000000"/>
                      <w:sz w:val="28"/>
                      <w:szCs w:val="28"/>
                    </w:rPr>
                    <w:t>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хамадеев Вафи </w:t>
                  </w:r>
                  <w:r>
                    <w:rPr>
                      <w:color w:val="000000"/>
                      <w:sz w:val="28"/>
                      <w:szCs w:val="28"/>
                    </w:rPr>
                    <w:t>Маннан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2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0"/>
              <w:gridCol w:w="1700"/>
              <w:gridCol w:w="1701"/>
              <w:gridCol w:w="1700"/>
              <w:gridCol w:w="1701"/>
            </w:tblGrid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2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2"/>
                  </w:tblGrid>
                  <w:tr>
                    <w:trPr/>
                    <w:tc>
                      <w:tcPr>
                        <w:tcW w:w="1020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FF4A2EF8F901E68042FC743F90A9DFC1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ухамадеев Вафи Маннанович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2.01.2025 по 17.04.2026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ущи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алтурина Олеся Александ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2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0"/>
              <w:gridCol w:w="1700"/>
              <w:gridCol w:w="1701"/>
              <w:gridCol w:w="1700"/>
              <w:gridCol w:w="1701"/>
            </w:tblGrid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2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2"/>
                  </w:tblGrid>
                  <w:tr>
                    <w:trPr/>
                    <w:tc>
                      <w:tcPr>
                        <w:tcW w:w="1020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D8751284C4205E9E1F0EFEC5BE1C97BA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Халтурина Олеся Александ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9.08.2024 по 12.11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ущи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алтурина Олеся Александ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2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0"/>
              <w:gridCol w:w="1700"/>
              <w:gridCol w:w="1701"/>
              <w:gridCol w:w="1700"/>
              <w:gridCol w:w="1701"/>
            </w:tblGrid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2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2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2"/>
                  </w:tblGrid>
                  <w:tr>
                    <w:trPr/>
                    <w:tc>
                      <w:tcPr>
                        <w:tcW w:w="1020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D8751284C4205E9E1F0EFEC5BE1C97BA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Халтурина Олеся Александ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9.08.2024 по 12.11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6.02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1"/>
            </w:tblGrid>
            <w:tr>
              <w:trPr/>
              <w:tc>
                <w:tcPr>
                  <w:tcW w:w="8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 марта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1"/>
        <w:gridCol w:w="680"/>
        <w:gridCol w:w="680"/>
        <w:gridCol w:w="680"/>
        <w:gridCol w:w="680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Решению Совета Междуреченского сельского поселения Тарского муниципального района Омской 229/62  от 20.12.2023  " О бюджете поселения на 2024 год и на плановый период 2025 и 2026 годов»  утверждены основные характеристики бюджета поселения. Общий объем расходов бюджета Междуреченского сельского поселения: Запланировано- 9 895 790,71 руб. Исполнено - 6 863 941,23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использование бюджетных средств. Процент исполнения - 69,4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основание для заключения договоров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Решению Совета Междуреченского сельского поселения Тарского муниципального района Омской 229/62  от 20.12.2023  " О бюджете поселения на 2024 год и на плановый период 2025 и 2026 годов»  утверждены основные характеристики бюджета поселения. Профицит местного бюджета составил 1 392 483,27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использование бюджетных средств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Решению Совета Междуреченского сельского поселения Тарского муниципального района Омской 229/62  от 20.12.2023  " О бюджете поселения на 2024 год и на плановый период 2025 и 2026 годов» утверждены основные характеристики бюджета поселения. Общий объем доходов бюджета Междуреченского сельского поселения: Запланировано- 8 251 483,03 руб. Исполнено -8 256 424,50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исполнения - 100,1. Целевое использование бюджетных средств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9"/>
      <w:bookmarkStart w:id="8" w:name="__bookmark_9"/>
      <w:bookmarkEnd w:id="8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в пределах места нахождения учрежд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6511, Омская область, Тарский район, п. Междуречье, ул. Центральная, д. 56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КОПФ ОК 028-201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едеральный закон от 06.10.2003 № 131-ФЗ "Об общих принципах организации местного самоуправления в Российской Федерации"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но-счетная палата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П "Восход"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1"/>
      <w:bookmarkStart w:id="10" w:name="__bookmark_11"/>
      <w:bookmarkEnd w:id="10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КБК: 000 0104 1310100000 000; сумма: -554539.34; пояснение: отсутствие правовых оснований для заключения договоров; 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: 000 0113 1310300000 000; сумма: -1497746.67; пояснение: о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сутствие правовых оснований для заключения договоров; 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: 000 0409 1320200000 000; сумма: -868966.43; пояснение: отсутствие правовых оснований для заключения договоров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: 000 0801 1330100000 000; сумма: -60490.00; пояснение: отсутствие правовых основ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ний для заключения договоров; 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: 000 1102 1330100000 000; сумма: -12900.00; пояснение: отсутствие правовых оснований для заключения договоров;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2"/>
      <w:bookmarkStart w:id="12" w:name="__bookmark_12"/>
      <w:bookmarkEnd w:id="12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7"/>
        <w:gridCol w:w="928"/>
        <w:gridCol w:w="927"/>
        <w:gridCol w:w="927"/>
        <w:gridCol w:w="928"/>
        <w:gridCol w:w="927"/>
        <w:gridCol w:w="927"/>
        <w:gridCol w:w="928"/>
        <w:gridCol w:w="927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БК: 02031310151182129 1 50211213; сумма: 1694.55; пояснение: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БК: 02031310151182129 1 50212213; сумма: 1694.55; пояснение: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3"/>
      <w:bookmarkStart w:id="14" w:name="__bookmark_13"/>
      <w:bookmarkEnd w:id="14"/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7"/>
        <w:gridCol w:w="928"/>
        <w:gridCol w:w="927"/>
        <w:gridCol w:w="927"/>
        <w:gridCol w:w="928"/>
        <w:gridCol w:w="927"/>
        <w:gridCol w:w="927"/>
        <w:gridCol w:w="928"/>
        <w:gridCol w:w="927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5</w:t>
            </w:r>
          </w:p>
        </w:tc>
      </w:tr>
      <w:tr>
        <w:trPr>
          <w:trHeight w:val="1" w:hRule="atLeast"/>
        </w:trPr>
        <w:tc>
          <w:tcPr>
            <w:tcW w:w="102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чины увеличения просроченной задолжен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2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2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(код) счета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5" w:name="_Toc0503169"/>
            <w:bookmarkStart w:id="16" w:name="_Toc0503169"/>
            <w:bookmarkEnd w:id="16"/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2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37"/>
              <w:gridCol w:w="4638"/>
            </w:tblGrid>
            <w:tr>
              <w:trPr>
                <w:trHeight w:val="1" w:hRule="atLeast"/>
              </w:trPr>
              <w:tc>
                <w:tcPr>
                  <w:tcW w:w="46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7" w:name="_TocПричины_увеличения_просроченной_деби"/>
                  <w:bookmarkStart w:id="18" w:name="__bookmark_14"/>
                  <w:bookmarkStart w:id="19" w:name="_TocПричины_увеличения_просроченной_деби"/>
                  <w:bookmarkStart w:id="20" w:name="__bookmark_14"/>
                  <w:bookmarkEnd w:id="19"/>
                  <w:bookmarkEnd w:id="20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деб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4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46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  <w:gridCol w:w="1159"/>
                    <w:gridCol w:w="1160"/>
                    <w:gridCol w:w="1160"/>
                  </w:tblGrid>
                  <w:tr>
                    <w:trPr/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bookmarkStart w:id="21" w:name="__bookmark_15"/>
                              <w:bookmarkEnd w:id="21"/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601030101000110 1 20511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881,31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тором является УФНС</w:t>
                        </w:r>
                      </w:p>
                    </w:tc>
                  </w:tr>
                  <w:tr>
                    <w:trPr/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606033101000110 1 20511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 110,00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тором является УФНС</w:t>
                        </w:r>
                      </w:p>
                    </w:tc>
                  </w:tr>
                  <w:tr>
                    <w:trPr/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606043101000110 1 20511000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 100,70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дминистратором является УФНС</w:t>
                        </w:r>
                      </w:p>
                    </w:tc>
                  </w:tr>
                  <w:tr>
                    <w:trPr/>
                    <w:tc>
                      <w:tcPr>
                        <w:tcW w:w="2318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8 092,01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46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22" w:name="_TocПричины_увеличения_просроченной_кред"/>
                  <w:bookmarkStart w:id="23" w:name="_TocПричины_увеличения_просроченной_кред"/>
                  <w:bookmarkEnd w:id="23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кред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4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46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  <w:gridCol w:w="1159"/>
                    <w:gridCol w:w="1160"/>
                    <w:gridCol w:w="1160"/>
                  </w:tblGrid>
                  <w:tr>
                    <w:trPr/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bookmarkStart w:id="24" w:name="__bookmark_16"/>
                              <w:bookmarkEnd w:id="24"/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2318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6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4" w:right="567" w:gutter="0" w:header="1134" w:top="1134" w:footer="1134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>
        <w:trHeight w:val="1" w:hRule="atLeast"/>
      </w:trPr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>
        <w:trHeight w:val="1" w:hRule="atLeast"/>
      </w:trPr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>
        <w:trHeight w:val="1" w:hRule="atLeast"/>
      </w:trPr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>
        <w:trHeight w:val="1" w:hRule="atLeast"/>
      </w:trPr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9</Pages>
  <Words>3818</Words>
  <CharactersWithSpaces>21765</CharactersWithSpaces>
  <Paragraphs>5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48:00Z</dcterms:created>
  <dc:creator/>
  <dc:description/>
  <cp:keywords/>
  <dc:language>en-US</dc:language>
  <cp:lastModifiedBy>User</cp:lastModifiedBy>
  <dcterms:modified xsi:type="dcterms:W3CDTF">2025-05-19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