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междуреч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3 декабря 2024 года</w:t>
        <w:tab/>
        <w:tab/>
        <w:tab/>
        <w:tab/>
        <w:tab/>
        <w:tab/>
        <w:tab/>
        <w:t xml:space="preserve">            № 268/75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Междуречен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Междуреченском сельском поселении Тарского муниципального района Омской области», Совет Междуречен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Междуречен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Междуречен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8 578 840,97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8 578 840,97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7 239 229,06 руб., и на 2027 год в сумме 7 725 353,43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7 239 229,06 руб., в том числе условно утвержденные расходы в сумме 176 500,00 руб., и на 2027 год в сумме 7 725 353,43 руб., в том числе условно утвержденные расходы в сумме 376 8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Междуречен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Междуречен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Междуречен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6 149 950,97 руб., в 2026 году в сумме 4 839 659,06 руб. и в 2027 году в сумме 4 850 543,43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61 212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еждуречен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Междуреченского сельского поселения «О бюджете поселения на 2025 год и на плановый период 2026 и 2027 годов» во втором чтении, представляются в Совет Междуреченского сельского поселения до 20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Междуреченского сельского поселения рассмотреть внесенные к проекту решения о бюджете поселения поправки, обобщить их и подготовить проект решения Совета Междуречен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В.В. Сысолятина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еждуреченского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сельского поселения                                                       И.Н. Ташмухаме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User</cp:lastModifiedBy>
  <cp:lastPrinted>2024-12-13T16:27:00Z</cp:lastPrinted>
  <dcterms:modified xsi:type="dcterms:W3CDTF">2024-12-13T10:27:00Z</dcterms:modified>
  <cp:revision>76</cp:revision>
  <dc:subject/>
  <dc:title>СОВЕТ ТАРСКОГО МУНИЦИПАЛЬНОГО РАЙОНА ОМСКОЙ ОБЛАСТИ</dc:title>
</cp:coreProperties>
</file>