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февраля 2025 года                                                                        № 278/8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Междуречен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Междуречен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Междуреченского сельского поселения от 20 декабря 2024 года № 270/77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Междуречен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8 586 962,97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5 769 687,0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7 182 724,07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7 247 152,06 руб. и на 2027 год в сумме 7 733 247,43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7 247 152,06 руб., в том числе условно утвержденные расходы в сумме                     176 500,00 руб., и на 2027 год в сумме 7 733 247,43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76 8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Утвердить объем бюджетных ассигнований дорожного фонда Междуреченского  сельского поселения на 2025 год в размере 2 722 106,21 руб., на 2026 год в размере    1 626 400,00 руб., на 2027 год в размере 2 078 000,00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5 изложить в следующей редакции: «5. Установить, что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предоставляются соответствующим главным распорядителем средств местного бюджета в случаях, предусмотренных приложением № 7 к настоящему Решению, и в порядке, установленном администрацией Междуреченского сельского поселения, в сфере жилищно-коммунального хозяйства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3. В статье 6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 Утвердить объем межбюджетных трансфертов, получаемых из других бюджетов бюджетной системы Российской Федерации, в 2025 году в сумме 6 158 072,97 руб., в 2026 году в сумме 4 847 582,06 руб. и в 2027 году в сумме 4 858 437,43 руб. 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 «</w:t>
      </w: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бъем иных межбюджетных трансфертов предоставляемых бюджету Тарского муниципального района в 2025 году в сумме 426 566,00 руб., в 2026 году в сумме 0,00 руб., в 2027 году в сумме 0,00 руб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уществление части полномочий по составлению проекта бюджета поселения  и организации исполнения бюджета поселения в соответствии с заключенным соглашение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осуществление части полномочий </w:t>
      </w:r>
      <w:r>
        <w:rPr>
          <w:bCs/>
          <w:sz w:val="28"/>
          <w:szCs w:val="28"/>
          <w:lang w:val="ru-RU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>
          <w:sz w:val="28"/>
          <w:szCs w:val="28"/>
          <w:lang w:val="ru-RU"/>
        </w:rPr>
        <w:t xml:space="preserve">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Иные межбюджетные трансферты предоставляются бюджету Тарского муниципального района  в пределах бюджетных ассигнований, предусмотренных администрацией Междуреченского сельского 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Тарского муниципального района в соответствии с законодательством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7 «Случаи предоставления из мест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Междуреченского сельского поселения» и разместить на официальном сайте Междуреченского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mezhdurechen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Настоящее решение вступает в силу с момента  подписания Главой Междуречен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Междуречен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В.В. Сысолятин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ждуречен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В.М. Мухамадеев </w:t>
      </w:r>
    </w:p>
    <w:sectPr>
      <w:type w:val="nextPage"/>
      <w:pgSz w:w="11906" w:h="16838"/>
      <w:pgMar w:left="170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1-30T11:25:00Z</cp:lastPrinted>
  <dcterms:modified xsi:type="dcterms:W3CDTF">2025-02-26T03:20:00Z</dcterms:modified>
  <cp:revision>466</cp:revision>
  <dc:subject/>
  <dc:title>СОВЕТ СЕЛЬСКОГО ПОСЕЛЕНИЯ</dc:title>
</cp:coreProperties>
</file>