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3401"/>
        <w:gridCol w:w="1700"/>
        <w:gridCol w:w="1702"/>
      </w:tblGrid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ОЯСНИТЕЛЬНАЯ ЗАПИСКА 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850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Ы </w:t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Форма по ОКУД 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0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 1 января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ата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.01.2025 </w:t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распорядитель, распорядитель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лучатель бюджетных средств, главный администратор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министратор доходов бюджета,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П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ный администратор, администратор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сточников финансирова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дефицита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лава по БК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бюджета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  <w:u w:val="single"/>
              </w:rPr>
            </w:pPr>
            <w:r>
              <w:rPr>
                <w:color w:val="000000"/>
                <w:spacing w:val="0"/>
                <w:sz w:val="28"/>
                <w:szCs w:val="28"/>
                <w:u w:val="single"/>
              </w:rPr>
              <w:t xml:space="preserve">Бюджет Междуреченского сельского поселения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(публично-правового образования)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ТМО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2654401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иодичность: месячная, квартальная, годова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</w:p>
          <w:tbl>
            <w:tblPr>
              <w:tblW w:w="68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02"/>
            </w:tblGrid>
            <w:tr>
              <w:trPr/>
              <w:tc>
                <w:tcPr>
                  <w:tcW w:w="68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Единица измерения: руб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 ОКЕИ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83 </w:t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" w:name="__bookmark_3"/>
      <w:bookmarkStart w:id="2" w:name="__bookmark_3"/>
      <w:bookmarkEnd w:id="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1 "Организационная структура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лное наименование: Администрация Междуреченского сельского поселения Тарского муниципального района Омской области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кращенное наименование: Администрация Междуреченского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Юридический адрес: 646511, Омская область, Тарский район, п. Междуречье,ул.Центральная,д.56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актический адрес: 646511, Омская область, Тарский район, п. Междуречье,ул.Центральная,д.56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еждуреченского сельского поселения обладает собственной компетенцией в установленных пределах. Имеет самостоятельный баланс, лицевые счета в органе, исполняющем бюджет. Основной задачей сельского поселения является обеспечение единой финансовой, бюджетной и налоговой политики Междуреченского сельского поселения, организация исполнения местного бюджета, осуществление контроля за исполнением местного бюджета. Администрация Междуреченского сельского поселения участвует в разработке и осуществляет подготовку материалов по вопросам основных направлений финансовой, бюджетной и налоговой политики сельского поселения, организует и представляет проект Решения о бюджете, иные материалы, связанные с планированием и исполнением местного бюджета, составляет и ведёт сводную бюджетную роспись. Распоряжается средствами на лицевом счете, осуществляет контроль за исполнением местного бюджета и решает вопросы по обеспечению жизнедеятельности поселения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Уставу Междуреченского сельского поселения Тарского муниципального района Омской области (далее – Устав), принятому решением Совета Междуреченского сельского поселения Тарского муниципального района Омской области от 21.11.2005 г. № 3, с учетом внесения дополнений и изменений Междуреченское сельское поселение Тарского муниципального района Омской области (далее – Междуреченское сельское поселение) имеет правовой статус сельского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труктуру органов местного самоуправления Междуреченского сельского поселения составляют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Совет Междуреченского сельского поселения (далее – Совет)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 Глава Междуреченского сельского поселения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) Администрация Междуреченского сельского поселения (далее – Администрация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свидетельству о постановке на учет в налоговом органе Администрация зарегистрирована 26 декабря 2005 года в Межрайонной ИФНС России № 2 по Омской области с присвоением ИНН 5535007607, КПП 553501001 и внесена в Единый государственный реестр юридических лиц за основным государственным регистрационным номером (ОГРН) 1055567030221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аво подписи платежных документов предоставлено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ервой подписи: Главе Междуреченского сельского поселения В.М. Мухамадееву;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торой подписи: ведущему специалисту Администрации О.А. Халтурин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водном годовом отчете об исполнении бюджета Междуреченского сельского поселения за 2024 год представлены: годовой отчет Администрации Междуреченского сельского поселения и годовой отчет УФНС России по Омской области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ведения об основных направлениях деятельности субъектов бюджетной отчетности – по главным распорядителям средств, Таблица № 1 «Сведения об основных направлениях деятельности» за 2024 год не предоставляется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2 "Результат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пунктом 8 статьи 137 БК РФ, постановлением Правительства Омской области от 23 декабря 2019 года № 447-п между Комитетом финансов и контроля Администрации Тарского муниципального района и Администрацией заключено соглашение о мерах по социально-экономическому развитию и оздоровлению муниципальных финансов Междуреченского сельского поселения Тарского муниципального района Омской области на 2024 год от 08 февраля 2024 года (далее – Соглашение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части увеличения доходов бюджета поселения Планом мероприятий предусмотрено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усиление межведомственного взаимодействия Администрации с налоговыми органами в целях повышения собираемости налоговых доходов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анализ качества и полноты сведений о земельных участках и объектах недвижимости, принадлежащих гражданам, расположенных на территории поселения, для принятия административных мер по их вовлечению в налоговый оборот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анализ и установление эффективных ставок арендной платы при сдаче в аренду земельных участков, находящихся в собственности поселения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вовлечение в налоговый оборот объектов недвижимости, включая земельные участки, в том числе привлечение новых арендаторов, выявление собственников земельных участков и другого недвижимого имущества и привлечение их к налогообложению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роведение мероприятий по легализации теневой занятост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участие поселения в областных и федеральных программах, получение субсидий и грантов;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информирование налогоплательщиков о порядке и сроках уплаты местных налогов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отчету за 2024 год (ф. 0503117) общий объем доходов исполнен на  100,1 %, за 2024 год поступило доходов в местный бюджет 8 256 424,50 рублей: в том числе налоговые доходы: 2 384 921,47 рублей за аналогичный период 2023 года поступило 1 876 841,35  рублей, что на 508 080,12  рублей больше, или на 27,1 %, в том числе НДФЛ в 2024 году поступило 408 371,16 рублей, что на              101 408,75 рублей больше поступления 2023 года или на 33% больше по сравнению с 2023 годом. Увеличение произошло за счет повышения минимального размера оплаты труда и погашение недоимки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ступление налога на товары (работы, услуги), реализуемые на территории Российской Федерации (акцизы) в 2024 году составило 1 652 345,96 рублей, что на 167 660,04 рублей больше по сравнению с 2023 годом. Налог на имущество физических лиц исполнен в размере 32 162,63 рублей, что на 2 325,43 рублей больше по сравнению с 2023 годом. Увеличение земельного налога с физических лиц в 2024 году по сравнению с 2023 годом на 246 463,40 рублей (286 791,72 рублей поступило), связано с погашением задолженности организациями, являющимися плательщиками данного вида налог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ходы от поступления государственной пошлины составили 5 250,00 рублей, что на 2 380,00 рублей меньше по сравнению с 2023 годом, это связано с уменьшением обращений граждан за муниципальной услуго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езвозмездные поступления в 2024 году составили 5 871 503,03  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Штат администрации состоит из 7 человек, в том числе муниципальные служащие – 4. Показатели расходов на приобретение товаров (работ, услуг) отражены в отчете (ф. 0503117) на 01.01.2025 г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алансовая стоимость основных средств на конец отчетного периода составила           5 034 959,74 рублей, 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1) Недвижимое имущество (нежилые здания и сооружения) – 790 308,00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) Машины и оборудование – 2 412 256,26 рублей;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3) Транспортные средства – 1 310 591,28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4) Инвентарь производственный и хозяйственный – 350 655,20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5) Прочие основные средства – 171 149,0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мортизация основных средств на конец отчетного периода составляет                    3 369 126,92 рублей (66,9 % от стоимости основных средств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новные средства находятся в исправном техническом состоянии. Для поддержания технического состояния основных средств проводилось их плановое техническое обслуживание. Недостачи и порчи имущества в 2024 г. не выявлено. Основные средства использовались для нужд учреждения по своему целевому назначению. За текущий финансовый год основных средств приобретено на сумму 162 514,64 рублей. Непроизведенных активов – земельных участков числится на сумму 1 550 483,89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атериальные запасы, приобретаемые для хозяйственной деятельности учреждения, поступали своевременно. Дефицита в материальных запасах не допускалось. Материальных запасов приобретено на сумму 727 883,23 рублей, израсходовано на выполнение текущих функций товарно-материальных ценностей на 692 744,66 рублей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3 "Анализ отчета об исполнении бюджета субъектом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формация об исполнении текстовых статей Решения Совета Междуреченского сельского поселения № 229/62 «О бюджете поселения на 2024 год и на плановый период 2025 и 2026 годов» от 20.12.2023 года представлена в приложении к пояснительной записке – Таблице № 3 «Сведения об исполнении текстовых статей закона (решения) о бюджете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ответствии с Бюджетным кодексом Российской Федерации и в целях исполнения  бюджета Междуреченского сельского поселения Тарского муниципального района Омской области   постановлением Администрации Междуреченского сельского поселения Тарского муниципального района Омской области от 25.01.2016 года N 3 утвержден Порядок составления и ведения сводной бюджетной росписи местного бюджета  и бюджетной росписи главного распорядителя средств местного бюджета. Информация об изменениях бюджетной росписи в течение года по форме 0503163 «Сведения об изменениях бюджетной росписи главного распорядителя бюджетных средств, главного администратора источников финансирования дефицита бюджета» за 2024 год не представляетс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огласно годовому отчету доходы местного бюджета составили                 8 256 424,50 рублей и исполнены на 100,1 процента к утвержденным назначениям (8 251 483,03 рублей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Налоговые и неналоговые доходы местного бюджета составили                                  2 384 921,47 рублей, или 28,9 процента от доходов местного бюджета. Анализ налоговых и неналоговых доходов местного бюджета приведен в разделе 2 настоящего акта. Безвозмездные поступления в бюджет поселения составили 71,1 процента, или 5 871 503,03 рублей, в том числе: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•   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отации – 92,5 процента в общем объеме безвозмездных поступлений, поступило – 5 431 142,53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•   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субвенции – 2,5 процента, получено – 147 367,00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•   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ные межбюджетные трансферты – 5,0 процента, получено – 292 993,50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сполнение бюджета по расходам в 2024 году составило 69,4 процентов к утвержденным бюджетным назначениям или 6 863 941,23 рублей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ные средства направлены на реализацию мероприятий пяти подпрограмм муниципальной программы «Развитие социально-экономического потенциала Междуреченского сельского поселения Тарского муниципального района Омской области в 2014 – 2025 годах»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униципальное управление, управление общественными финансами и имуществом в Междуреченском сельском поселении Тарского муниципального района Омской област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развитие социально-культурной сферы и осуществление социальной политики в Междуреченском сельском поселении Тарского муниципального района Омской област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развитие инфраструктуры Междуреченского сельского поселения Тарского муниципального района Омской области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Расходная часть по разделам функциональной классификации расходов за 2024 год составила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Общегосударственные вопросы – 3 839 039,61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Национальная оборона – 147 367,00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Национальная экономика – 2 019 407,88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Жилищно-коммунальное хозяйство – 322 338,42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Культура, кинематография – 339 510,00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Социальная политика – 113 888,32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Физическая культура и спорт – 82 390,00  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Бюджет Междуреченского сельского поселения исполнен с профицитом в сумме 1 392 483,27 рублей. Согласно отчету об исполнении бюджета (форма 0503117) источником финансирования профицита бюджета явилось изменение остатков средств на счетах по учету средств бюджета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статок средств на едином счете Междуреченского сельского поселения в органе Федерального казначейства по состоянию на 1 января 2025 года составил                 7 182 724,07 рублей и по сравнению с началом отчетного периода увеличился на 1 1 392 483,27 рублей (форма 0503140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Администрация Междуреченского сельского поселения на начало и конец отчетного периода муниципального долга не имеет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форме 0503164 «Сведения    об    исполнении     бюджета» отражены показатели исполнения местного бюджета и причины отклон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66 «Сведения об исполнении мероприятий в рамках целевых программ»  в связи с отсутствием числовых значени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67 «Сведения о целевых иностранных кредитах» в связи с отсутствием числовых значений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4 "Анализ показателей бухгалтерской отчет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целях характеристики показателей финансовой отчетности в составе пояснительной записки представлены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0503168 «Сведения о движении нефинансовых активов»; анализ показал, что поступление основных средств за 2024 составило  162 514,64 рублей,  в том числе: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Машины и оборудование – 13 298,00 рублей,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Инвентарь производственный и хозяйственный – 16 349,00 рублей,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- Прочие основные средства - 132 867,64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ложения в основные средства – недвижимое имущество на счете 10611 на 01.01.2024 года составляет 1 821 788,31 рублей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Имущество казны поселения на счете 10851 составляет 1 771 375,00 рублей. Имущество казны поселения на счете 10852 составляет 588 965,26 рублей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о счету 10855 – непроизведенные активы, в составе имущества казны - остаток на конец отчетного периода составил 589 749,55 рублей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«Сведения по дебиторской и кредиторской задолженности» (ф.0503169)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дебиторской задолженности на 01.01.2025 года составила               16 197 690,59 рублей. Наибольший удельный вес составляют расчеты по следующим счетам: 120551 – 15 840 153,46 рублей, 120623 – 31 388,70 рублей (расчеты по авансам по коммунальным услугам, носит текущий характер), 120634 – 201 407,73 рублей (расчеты по авансам по приобретению материальных запасов, носит текущий характер). 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Общая сумма кредиторской задолженности на 01.01.2025 года составила 5 922,33 рублей. Наибольший удельный вес составляют расчеты по следующим счетам: 120511 – 4 227,78 рублей, 130315 – 1 694,51 рублей (срок оплаты страховых взносов за декабрь 2024 года 28 января 2025 года)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1 «Сведения о финансовых вложениях получателя бюджетных средств, администратора источников финансирования дефицита бюджета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2 «Сведения о государственном (муниципальном) долге, предоставленных бюджетных кредитах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3 «Сведения об изменении остатков валюты баланса. Бюджетная деятельность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составе Пояснительной записки (ф. 0503160) не представлена форма 0503174 «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 в связи с отсутствием числовых значени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тавлена форма 0503175 "Сведения о принятых и неисполненных обязательств получателя бюджетных средств"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>         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тавлена форма 0503178 «Сведения об остатках денежных средств на счетах получателя бюджетных средств. Бюджетная деятельность» отражены остатки на конец года в сумме 7 182 724,07 рублей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едставлена форма 0503190 «Сведения о вложениях в объекты недвижимого имущества, объектах незавершенного строительства»;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Форма № 0503296 «Сведения об исполнении судебных решений по денежным обязательствам» не представлена в связи с отсутствием штрафных санкций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Раздел 5 "Прочие вопросы деятельности субъекта бюджетной отчетности" </w:t>
            </w:r>
          </w:p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ение бюджетного учета осуществляется в соответствии с законодательством Российской Федерации. Информация об особенностях ведения учета отражена в Таблице 4 «Сведения об особенностях ведения бюджетного учета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ля оплаты отпускных дней, не использованных в текущем году, создан резерв предстоящих расходов 281 528,93 рублей, в том числе по КОСГУ 211- в сумме 216 228,06 рублей, 213 – в сумме 65 300,87 рублей. Данные отражены в форме 0503121 «Отчет о финансовых результатах деятельности»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 «Сведениях о вложениях в объекты недвижимого имущества, объектах незавершенного строительства» форма 0503190 на конец года числится один объект на сумму 1 821 788,31 рублей (разработка проектно-сметной документации для строительства Междуреченского СДК). 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ежду Администрацией Междуреченского сельского поселения Тарского муниципального района Омской области и Администрацией Тарского муниципального района Омской области заключено соглашение  от 12 марта 2024 года № 613/1-БЮДЖ о передаче осуществления части своих полномочий по решению вопросов местного значения по составлению проекта бюджета поселения и организации исполнения бюджета поселения. </w:t>
                  </w:r>
                </w:p>
                <w:p>
                  <w:pPr>
                    <w:pStyle w:val="Normal"/>
                    <w:bidi w:val="0"/>
                    <w:spacing w:before="0" w:after="0"/>
                    <w:jc w:val="both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        </w:t>
                  </w: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Для ведения бюджетного (бухгалтерского) учета и составления отчетности в Администрации Междуреченского сельского поселения  используется автоматизированный программный продукт «Парус (Зарплата)», «Парус (Бухгалтерия)». </w:t>
                  </w:r>
                </w:p>
              </w:tc>
            </w:tr>
          </w:tbl>
          <w:p>
            <w:pPr>
              <w:pStyle w:val="Normal"/>
              <w:bidi w:val="0"/>
              <w:jc w:val="both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3" w:name="__bookmark_4"/>
      <w:bookmarkStart w:id="4" w:name="__bookmark_4"/>
      <w:bookmarkEnd w:id="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0"/>
        <w:gridCol w:w="1701"/>
        <w:gridCol w:w="1700"/>
        <w:gridCol w:w="1701"/>
        <w:gridCol w:w="1700"/>
        <w:gridCol w:w="1702"/>
      </w:tblGrid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Глава сельского поселения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Мухамадеев Вафи Маннанович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FF4A2EF8F901E68042FC743F90A9DFC1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Мухамадеев Вафи Маннанович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22.01.2025 по 17.04.2026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6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ущий специал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лтурина Олеся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8751284C4205E9E1F0EFEC5BE1C97B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Халтурина Олеся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9.08.2024 по 12.11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6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2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Ведущий специалист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tbl>
            <w:tblPr>
              <w:tblW w:w="2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3"/>
            </w:tblGrid>
            <w:tr>
              <w:trPr/>
              <w:tc>
                <w:tcPr>
                  <w:tcW w:w="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Халтурина Олеся Александровна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14"/>
                <w:szCs w:val="14"/>
              </w:rPr>
            </w:pPr>
            <w:r>
              <w:rPr>
                <w:color w:val="000000"/>
                <w:spacing w:val="0"/>
                <w:sz w:val="14"/>
                <w:szCs w:val="14"/>
              </w:rPr>
              <w:t xml:space="preserve">(расшифровка подписи)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20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10204" w:type="dxa"/>
              <w:jc w:val="left"/>
              <w:tblInd w:w="-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  <w:gridCol w:w="1701"/>
              <w:gridCol w:w="1700"/>
              <w:gridCol w:w="1701"/>
              <w:gridCol w:w="1700"/>
              <w:gridCol w:w="1702"/>
            </w:tblGrid>
            <w:tr>
              <w:trPr/>
              <w:tc>
                <w:tcPr>
                  <w:tcW w:w="10204" w:type="dxa"/>
                  <w:gridSpan w:val="6"/>
                  <w:tcBorders>
                    <w:top w:val="single" w:sz="8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b/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pacing w:val="0"/>
                      <w:sz w:val="20"/>
                      <w:szCs w:val="20"/>
                    </w:rPr>
                    <w:t xml:space="preserve">ДОКУМЕНТ ПОДПИСАН ЭЛЕКТРОННОЙ ПОДПИСЬЮ </w:t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204" w:type="dxa"/>
                  <w:gridSpan w:val="6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tbl>
                  <w:tblPr>
                    <w:tblW w:w="10204" w:type="dxa"/>
                    <w:jc w:val="left"/>
                    <w:tblInd w:w="-1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4"/>
                  </w:tblGrid>
                  <w:tr>
                    <w:trPr/>
                    <w:tc>
                      <w:tcPr>
                        <w:tcW w:w="102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2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Сертификат: 00D8751284C4205E9E1F0EFEC5BE1C97BA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Владелец: Халтурина Олеся Александровна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ействителен с 19.08.2024 по 12.11.2025 </w:t>
                        </w:r>
                      </w:p>
                      <w:p>
                        <w:pPr>
                          <w:pStyle w:val="Normal"/>
                          <w:bidi w:val="0"/>
                          <w:spacing w:before="0" w:after="0"/>
                          <w:jc w:val="left"/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0"/>
                            <w:szCs w:val="20"/>
                          </w:rPr>
                          <w:t xml:space="preserve">Дата подписания: 26.02.2025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" w:hRule="atLeast"/>
              </w:trPr>
              <w:tc>
                <w:tcPr>
                  <w:tcW w:w="1700" w:type="dxa"/>
                  <w:tcBorders>
                    <w:top w:val="single" w:sz="2" w:space="0" w:color="000000"/>
                    <w:left w:val="single" w:sz="8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850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02"/>
            </w:tblGrid>
            <w:tr>
              <w:trPr/>
              <w:tc>
                <w:tcPr>
                  <w:tcW w:w="850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bidi w:val="0"/>
                    <w:spacing w:before="0" w:after="0"/>
                    <w:jc w:val="left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20 марта 2025 г. </w:t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5" w:name="__bookmark_6"/>
      <w:bookmarkStart w:id="6" w:name="__bookmark_6"/>
      <w:bookmarkEnd w:id="6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0"/>
        <w:gridCol w:w="681"/>
        <w:gridCol w:w="680"/>
        <w:gridCol w:w="680"/>
        <w:gridCol w:w="681"/>
      </w:tblGrid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8843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исполнении текстовых статейзакона (решения) о бюджете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держание статьи закона (решения) о бюджете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езультат исполнения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ичины неисполнения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гласно Решению Совета Междуреченского сельского поселения Тарского муниципального района Омской 229/62  от 20.12.2023  " О бюджете поселения на 2024 год и на плановый период 2025 и 2026 годов»  утверждены основные характеристики бюджета поселения. Общий объем расходов бюджета Междуреченского сельского поселения: Запланировано- 9 895 790,71 руб. Исполнено - 6 863 941,23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Целевое использование бюджетных средств. Процент исполнения - 69,4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сутствие основание для заключения договоров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гласно Решению Совета Междуреченского сельского поселения Тарского муниципального района Омской 229/62  от 20.12.2023  " О бюджете поселения на 2024 год и на плановый период 2025 и 2026 годов»  утверждены основные характеристики бюджета поселения. Профицит местного бюджета составил 1 392 483,27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Целевое использование бюджетных средств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огласно Решению Совета Междуреченского сельского поселения Тарского муниципального района Омской 229/62  от 20.12.2023  " О бюджете поселения на 2024 год и на плановый период 2025 и 2026 годов» утверждены основные характеристики бюджета поселения. Общий объем доходов бюджета Междуреченского сельского поселения: Запланировано- 8 251 483,03 руб. Исполнено -8 256 424,50 руб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оцент исполнения - 100,1. Целевое использование бюджетных средств.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0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 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7" w:name="__bookmark_9"/>
      <w:bookmarkStart w:id="8" w:name="__bookmark_9"/>
      <w:bookmarkEnd w:id="8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1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Сведения об организационной структуре субъекта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равовое основание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дрес в пределах места нахождения учреждения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646511, Омская область, Тарский район, п. Междуречье, ул. Центральная, д. 56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рганизационно-правовая форма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ОКОПФ ОК 028-2012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наименования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чень основных нормативных правовых актов, регламентирующих деятельность субъекта отчетности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Федеральный закон от 06.10.2003 № 131-ФЗ "Об общих принципах организации местного самоуправления в Российской Федерации"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органа, осуществляющего внешний государственный (муниципальный) финансовый контроль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онтрольно-счетная палата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роки деятельности субъекта отчетности, созданного на определенный срок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именование и место публикации отчета, содержащего информацию о результатах исполнения бюджетной сметы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аличие государственных (муниципальных) унитарных и казенных предприятий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да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МУП "Восход"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количества государственных (муниципальных) унитарных и казенных предприятий, произошедшие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зменение состава бюджетных полномочий, произошедшее в отчетном перио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ередача полномочий по ведению бюджетного учета иному учреждению (централизованной бухгалтерии)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нет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 правопреемственности по всем обязательствам реорганизуемого (преобразуемого) субъекта отчетности в отношении всех кредиторов и должников, включая обязательства, оспариваемые в суде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ая информация, характеризующая показатели деятельности реорганизуемого (преобразуемого) субъекта отчетности за отчетный период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60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* Общероссийский классификатор организационно-правовых форм ОК 028-2012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9" w:name="__bookmark_11"/>
      <w:bookmarkStart w:id="10" w:name="__bookmark_11"/>
      <w:bookmarkEnd w:id="10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1275"/>
        <w:gridCol w:w="1276"/>
        <w:gridCol w:w="1275"/>
        <w:gridCol w:w="1275"/>
        <w:gridCol w:w="1276"/>
        <w:gridCol w:w="1275"/>
        <w:gridCol w:w="1277"/>
      </w:tblGrid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3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отчета об исполнении бюджета субъектом бюджетной отчетности </w:t>
            </w:r>
          </w:p>
        </w:tc>
      </w:tr>
      <w:tr>
        <w:trPr/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Значение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об исполнении бюджета (ф.0503127): причины отклонения суммы неисполненных назначений, отраженных в графе 9 по соответствующим строкам раздела 1 "Доходы", от разницы показателей граф 4 и 8 по строке 010 "Доходы бюджета - всего"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код "99 - иные причины" по графе 8 раздела 2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БК: 000 0104 1310100000 000; сумма: -554539.34; пояснение: отсутствие правовых оснований для заключения договоров; КБК: 000 0113 1310300000 000; сумма: -1497746.67; пояснение: отсутствие правовых оснований для заключения договоров; КБК: 000 0409 1320200000 000; сумма: -868966.43; пояснение: отсутствие правовых оснований для заключения договоров;КБК: 000 0801 1330100000 000; сумма: -60490.00; пояснение: отсутствие правовых оснований для заключения договоров; КБК: 000 1102 1330100000 000; сумма: -12900.00; пояснение: отсутствие правовых оснований для заключения договоров;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ведения об исполнении бюджета (ф.0503164): по графе 8 раздела 2 несколько причин отклонения одновременно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Анализ исполнения текстовых статей закона (решения) о бюджете, касающихся приоритетных национальных проектов и имеющих отношение к деятельности субъекта бюджетной отчетности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о принятии денежных обязательств сверх утвержденного субъекту отчетности на финансовый год объема бюджетных ассигнований и (или) лимитов бюджетных обязательств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по обобщенным данным об операциях по управлению остатками средств на едином счете соответствующего бюджета за отчетный период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5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1" w:name="__bookmark_12"/>
      <w:bookmarkStart w:id="12" w:name="__bookmark_12"/>
      <w:bookmarkEnd w:id="12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4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Анализ показателей отчетности субъекта бюджетной отчет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формы по ОКУД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8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е 7 разделов 1 и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и со знаком "минус" в графах 5 - 8 раздела 1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5 - иные причины возникновения просроченной кредиторской задолженности" раздела 2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89 - иные причины возникновения просроченной дебиторской задолженности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есколько причин возникновения просроченной дебиторской (кредиторской) задолженности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6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9 - "06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3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7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4 графа 7 - "03.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8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1 графа 7 - "99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БК: 02031310151182129 1 50211213; сумма: 1694.55; пояснение: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75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9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Раздел 2 графа 7 - "75 - иные причины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i/>
                <w:i/>
                <w:iCs/>
                <w:color w:val="000000"/>
                <w:spacing w:val="0"/>
                <w:sz w:val="28"/>
                <w:szCs w:val="28"/>
              </w:rPr>
            </w:pPr>
            <w:r>
              <w:rPr>
                <w:i/>
                <w:iCs/>
                <w:color w:val="000000"/>
                <w:spacing w:val="0"/>
                <w:sz w:val="28"/>
                <w:szCs w:val="28"/>
              </w:rPr>
              <w:t xml:space="preserve">КБК: 02031310151182129 1 50212213; сумма: 1694.55; пояснение: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0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1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09 - иной статус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2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7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90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3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Графа 8 - "28 - иное основание выбытия"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27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4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формация (пояснения) о некассовых операциях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Иной показатель: </w:t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50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</w:r>
          </w:p>
        </w:tc>
        <w:tc>
          <w:tcPr>
            <w:tcW w:w="6494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vanish w:val="false"/>
        </w:rPr>
      </w:pPr>
      <w:r>
        <w:rPr>
          <w:vanish w:val="false"/>
        </w:rPr>
      </w:r>
      <w:bookmarkStart w:id="13" w:name="__bookmark_13"/>
      <w:bookmarkStart w:id="14" w:name="__bookmark_13"/>
      <w:bookmarkEnd w:id="14"/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7"/>
        <w:gridCol w:w="928"/>
        <w:gridCol w:w="927"/>
        <w:gridCol w:w="928"/>
        <w:gridCol w:w="927"/>
        <w:gridCol w:w="928"/>
        <w:gridCol w:w="927"/>
        <w:gridCol w:w="928"/>
        <w:gridCol w:w="927"/>
        <w:gridCol w:w="928"/>
        <w:gridCol w:w="929"/>
      </w:tblGrid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27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righ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Таблица №15 </w:t>
            </w:r>
          </w:p>
        </w:tc>
      </w:tr>
      <w:tr>
        <w:trPr/>
        <w:tc>
          <w:tcPr>
            <w:tcW w:w="10204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color w:val="000000"/>
                <w:spacing w:val="0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0"/>
                <w:sz w:val="28"/>
                <w:szCs w:val="28"/>
              </w:rPr>
              <w:t xml:space="preserve">Причины увеличения просроченной задолженности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" w:hRule="atLeast"/>
        </w:trPr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Отчет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казатель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Код строки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Номер (код) счета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Сумма, руб.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Пояснения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1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2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3 </w:t>
            </w:r>
          </w:p>
        </w:tc>
        <w:tc>
          <w:tcPr>
            <w:tcW w:w="27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4 </w:t>
            </w:r>
          </w:p>
        </w:tc>
        <w:tc>
          <w:tcPr>
            <w:tcW w:w="1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5 </w:t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center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6 </w:t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vanish w:val="false"/>
              </w:rPr>
            </w:pPr>
            <w:r>
              <w:rPr>
                <w:vanish w:val="false"/>
              </w:rPr>
            </w:r>
            <w:bookmarkStart w:id="15" w:name="_Toc0503169"/>
            <w:bookmarkStart w:id="16" w:name="_Toc0503169"/>
            <w:bookmarkEnd w:id="16"/>
          </w:p>
          <w:p>
            <w:pPr>
              <w:pStyle w:val="Normal"/>
              <w:bidi w:val="0"/>
              <w:jc w:val="left"/>
              <w:rPr>
                <w:color w:val="000000"/>
                <w:spacing w:val="0"/>
                <w:sz w:val="28"/>
                <w:szCs w:val="28"/>
              </w:rPr>
            </w:pPr>
            <w:r>
              <w:rPr>
                <w:color w:val="000000"/>
                <w:spacing w:val="0"/>
                <w:sz w:val="28"/>
                <w:szCs w:val="28"/>
              </w:rPr>
              <w:t xml:space="preserve">0503169 </w:t>
            </w:r>
          </w:p>
        </w:tc>
        <w:tc>
          <w:tcPr>
            <w:tcW w:w="9277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927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82"/>
              <w:gridCol w:w="6495"/>
            </w:tblGrid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17" w:name="_TocПричины_увеличения_просроченной_деби"/>
                  <w:bookmarkStart w:id="18" w:name="__bookmark_14"/>
                  <w:bookmarkStart w:id="19" w:name="_TocПричины_увеличения_просроченной_деби"/>
                  <w:bookmarkStart w:id="20" w:name="__bookmark_14"/>
                  <w:bookmarkEnd w:id="19"/>
                  <w:bookmarkEnd w:id="20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деб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1" w:name="__bookmark_15"/>
                              <w:bookmarkEnd w:id="21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1030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 881,31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дминистратором является УФНС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1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6033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1 110,0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дминистратором является УФНС </w:t>
                        </w:r>
                      </w:p>
                    </w:tc>
                  </w:tr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102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10606043101000110 1 20511000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26 100,70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Администратором является УФНС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58 092,01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8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vanish w:val="false"/>
                    </w:rPr>
                  </w:pPr>
                  <w:r>
                    <w:rPr>
                      <w:vanish w:val="false"/>
                    </w:rPr>
                  </w:r>
                  <w:bookmarkStart w:id="22" w:name="_TocПричины_увеличения_просроченной_кред"/>
                  <w:bookmarkStart w:id="23" w:name="_TocПричины_увеличения_просроченной_кред"/>
                  <w:bookmarkEnd w:id="23"/>
                </w:p>
                <w:p>
                  <w:pPr>
                    <w:pStyle w:val="Normal"/>
                    <w:bidi w:val="0"/>
                    <w:jc w:val="center"/>
                    <w:rPr>
                      <w:color w:val="000000"/>
                      <w:spacing w:val="0"/>
                      <w:sz w:val="28"/>
                      <w:szCs w:val="28"/>
                    </w:rPr>
                  </w:pPr>
                  <w:r>
                    <w:rPr>
                      <w:color w:val="000000"/>
                      <w:spacing w:val="0"/>
                      <w:sz w:val="28"/>
                      <w:szCs w:val="28"/>
                    </w:rPr>
                    <w:t xml:space="preserve">Причины увеличения просроченной кредиторской задолженности по сравнению с показателями за аналогичный период прошлого отчетного года </w:t>
                  </w:r>
                </w:p>
              </w:tc>
              <w:tc>
                <w:tcPr>
                  <w:tcW w:w="649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tbl>
                  <w:tblPr>
                    <w:tblW w:w="649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27"/>
                    <w:gridCol w:w="2784"/>
                    <w:gridCol w:w="1856"/>
                    <w:gridCol w:w="928"/>
                  </w:tblGrid>
                  <w:tr>
                    <w:trPr/>
                    <w:tc>
                      <w:tcPr>
                        <w:tcW w:w="927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tbl>
                        <w:tblPr>
                          <w:tblW w:w="23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</w:tblGrid>
                        <w:tr>
                          <w:trPr/>
                          <w:tc>
                            <w:tcPr>
                              <w:tcW w:w="23" w:type="dxa"/>
                              <w:tcBorders>
                                <w:top w:val="single" w:sz="2" w:space="0" w:color="000000"/>
                                <w:left w:val="single" w:sz="2" w:space="0" w:color="000000"/>
                                <w:bottom w:val="single" w:sz="2" w:space="0" w:color="000000"/>
                                <w:right w:val="single" w:sz="2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spacing w:before="0" w:after="0"/>
                                <w:jc w:val="center"/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</w:pPr>
                              <w:bookmarkStart w:id="24" w:name="__bookmark_16"/>
                              <w:bookmarkEnd w:id="24"/>
                              <w:r>
                                <w:rPr>
                                  <w:color w:val="000000"/>
                                  <w:spacing w:val="0"/>
                                  <w:sz w:val="28"/>
                                  <w:szCs w:val="28"/>
                                </w:rPr>
                                <w:t xml:space="preserve">200 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bidi w:val="0"/>
                          <w:jc w:val="left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84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</w:tr>
                  <w:tr>
                    <w:trPr/>
                    <w:tc>
                      <w:tcPr>
                        <w:tcW w:w="3711" w:type="dxa"/>
                        <w:gridSpan w:val="2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ИТОГО </w:t>
                        </w:r>
                      </w:p>
                    </w:tc>
                    <w:tc>
                      <w:tcPr>
                        <w:tcW w:w="1856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- </w:t>
                        </w:r>
                      </w:p>
                    </w:tc>
                    <w:tc>
                      <w:tcPr>
                        <w:tcW w:w="928" w:type="dxa"/>
                        <w:tcBorders>
                          <w:top w:val="single" w:sz="2" w:space="0" w:color="000000"/>
                          <w:left w:val="single" w:sz="2" w:space="0" w:color="000000"/>
                          <w:bottom w:val="single" w:sz="2" w:space="0" w:color="000000"/>
                          <w:right w:val="single" w:sz="2" w:space="0" w:color="000000"/>
                        </w:tcBorders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</w:pPr>
                        <w:r>
                          <w:rPr>
                            <w:color w:val="000000"/>
                            <w:spacing w:val="0"/>
                            <w:sz w:val="28"/>
                            <w:szCs w:val="28"/>
                          </w:rPr>
                          <w:t xml:space="preserve">X </w:t>
                        </w:r>
                      </w:p>
                    </w:tc>
                  </w:tr>
                </w:tbl>
                <w:p>
                  <w:pPr>
                    <w:pStyle w:val="Normal"/>
                    <w:bidi w:val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3" w:h="16835"/>
      <w:pgMar w:left="1133" w:right="566" w:gutter="0" w:header="1133" w:top="1133" w:footer="1133" w:bottom="141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204"/>
    </w:tblGrid>
    <w:tr>
      <w:trPr>
        <w:trHeight w:val="1" w:hRule="atLeast"/>
      </w:trPr>
      <w:tc>
        <w:tcPr>
          <w:tcW w:w="10204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bidi w:val="0"/>
            <w:jc w:val="left"/>
            <w:rPr/>
          </w:pPr>
          <w:r>
            <w:rPr/>
          </w:r>
        </w:p>
      </w:tc>
    </w:tr>
  </w:tbl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Hyperlink">
    <w:name w:val="wHyperlink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4">
    <w:name w:val="w4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/>
  </property>
</Properties>
</file>