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СОВЕТ МЕЖДУРЕЧЕН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6 мая 2025 года                                                                                № 289/85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исполнении бюджета поселения за 202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татья 1. Утвердить отчет об исполнении бюджета поселения за 2024 год по доходам в сумме  8 256 424,50 руб., по расходам в сумме          6 863 941,23 руб., с превышением доходов над расходами (профицит бюджета) в сумме 1 392 483,27 руб.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Утвердить исполнение п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доходам бюджета поселения по кодам классификации доходов бюджетов за 2024 год согласно приложению N 1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разделам и подразделам классификации расходов бюджетов за 2024 год согласно приложению N 2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 согласно приложению N 3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расходам бюджета поселения по ведомственной структуре расходов бюджета за 2024 год согласно приложению N 4 к настоящему решени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 источникам финансирования дефицита бюджета поселения по кодам классификации источников финансирования дефицитов бюджетов за 2024 год согласно приложению N 5 к настоящему решению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sz w:val="28"/>
        </w:rPr>
        <w:t xml:space="preserve">Статья 3. </w:t>
      </w:r>
      <w:r>
        <w:rPr>
          <w:sz w:val="28"/>
          <w:szCs w:val="28"/>
        </w:rPr>
        <w:t>Опубликовать настоящее Решение в информационном бюллетене «Официальный вестник Междуреченского сельского поселения» и в информационно-коммуникационной сети «Интернет» на официальном сайте органов местного самоуправления Междуреченского сельского поселения Тарского муниципального района Ом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 Совета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ждуреченского сельского поселения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  В.В. Сысолятина</w:t>
      </w:r>
    </w:p>
    <w:p>
      <w:pPr>
        <w:pStyle w:val="Normal"/>
        <w:ind w:firstLine="11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Глава Междуреченского </w:t>
      </w:r>
    </w:p>
    <w:p>
      <w:pPr>
        <w:pStyle w:val="Normal"/>
        <w:ind w:firstLine="1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ьского поселения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Омской области</w:t>
        <w:tab/>
        <w:t xml:space="preserve">                                                                    В.М. Мухамадеев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1:00Z</dcterms:created>
  <dc:creator>User</dc:creator>
  <dc:description/>
  <cp:keywords/>
  <dc:language>en-US</dc:language>
  <cp:lastModifiedBy>User</cp:lastModifiedBy>
  <cp:lastPrinted>2025-05-16T16:45:00Z</cp:lastPrinted>
  <dcterms:modified xsi:type="dcterms:W3CDTF">2025-05-16T10:45:00Z</dcterms:modified>
  <cp:revision>42</cp:revision>
  <dc:subject/>
  <dc:title/>
</cp:coreProperties>
</file>