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 июня 2024 года                                                                        № 247/7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еждуречен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еждуреченского сельского поселения от 20 декабря 2023 года № 229/6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еждуречен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975 621,0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3 765 861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5 790 240,80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6 846 032,81 руб. и на 2026 год в сумме 6 838 750,7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6 846 032,81 руб., в том числе условно утвержденные расходы в сумме                     167 100,00 руб., и на 2026 год в сумме 6 838 750,7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33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 xml:space="preserve">5 871 291,03 </w:t>
      </w:r>
      <w:r>
        <w:rPr>
          <w:sz w:val="28"/>
          <w:szCs w:val="28"/>
          <w:lang w:val="ru-RU"/>
        </w:rPr>
        <w:t>руб., в 2025 году в сумме 4 701 592,81 руб. и в 2026 году в сумме 4 731 610,72 руб. 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58 092,00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Междуречен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Междуреченского сельского поселения» и в информационно- 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В.В. Сысолятин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В.М. Мухамаде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 Знак"/>
    <w:basedOn w:val="Normal"/>
    <w:qFormat/>
    <w:pPr>
      <w:spacing w:lineRule="exact" w:line="240"/>
      <w:jc w:val="both"/>
    </w:pPr>
    <w:rPr/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6-26T12:07:00Z</cp:lastPrinted>
  <dcterms:modified xsi:type="dcterms:W3CDTF">2024-06-26T06:07:00Z</dcterms:modified>
  <cp:revision>449</cp:revision>
  <dc:subject/>
  <dc:title>СОВЕТ СЕЛЬСКОГО ПОСЕЛЕНИЯ</dc:title>
</cp:coreProperties>
</file>