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8 мая 2024 года                                                                              № 243/6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7 717 249,30 руб., по расходам в сумме 6 160 084,23 руб., с превышением доходов над расходами (профицит бюджета) в сумме     1 557 165,07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реченского сельского поселения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Тарского муниципального района                                        В.В. Сысолятин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Междуреченского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Тарского муниципального района                                        В.М. Мухамаде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User</cp:lastModifiedBy>
  <cp:lastPrinted>2024-05-28T11:17:00Z</cp:lastPrinted>
  <dcterms:modified xsi:type="dcterms:W3CDTF">2024-05-28T05:18:00Z</dcterms:modified>
  <cp:revision>42</cp:revision>
  <dc:subject/>
  <dc:title/>
</cp:coreProperties>
</file>